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0965</wp:posOffset>
                </wp:positionH>
                <wp:positionV relativeFrom="paragraph">
                  <wp:posOffset>47625</wp:posOffset>
                </wp:positionV>
                <wp:extent cx="3893820" cy="51435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376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３年生　おかやまキャリア・パスポー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95pt;margin-top:3.75pt;width:306.5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３年生　おかやまキャリア・パスポート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4130</wp:posOffset>
                </wp:positionH>
                <wp:positionV relativeFrom="paragraph">
                  <wp:posOffset>41275</wp:posOffset>
                </wp:positionV>
                <wp:extent cx="2479675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41.5pt;mso-wrap-distance-left:9.05pt;mso-wrap-distance-right:9.05pt;mso-wrap-distance-top:0pt;mso-wrap-distance-bottom:0pt;margin-top:3.25pt;mso-position-vertical-relative:text;margin-left:301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なりたい自分にどれだけ近づけたか、ふりかえりましょう。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50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lang w:eastAsia="zh-CN"/>
              </w:rPr>
              <w:t>（学習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生活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家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2"/>
        <w:gridCol w:w="992"/>
        <w:gridCol w:w="992"/>
        <w:gridCol w:w="99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この一年、どのくらいできたか、○をつけましょう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よ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すこしでき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105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8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  <w:sz w:val="20"/>
                <w:szCs w:val="24"/>
              </w:rPr>
              <w:t>あまり</w:t>
            </w:r>
          </w:p>
          <w:p>
            <w:pPr>
              <w:pStyle w:val="Normal"/>
              <w:spacing w:lineRule="exact" w:line="240"/>
              <w:ind w:right="-105" w:hanging="105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0"/>
                <w:sz w:val="20"/>
                <w:szCs w:val="24"/>
              </w:rPr>
              <w:t>できなかった</w:t>
            </w:r>
          </w:p>
        </w:tc>
      </w:tr>
      <w:tr>
        <w:trPr>
          <w:trHeight w:val="80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自分の気持ちを、友だちにわかりやすくつたえることができましたか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②</w:t>
            </w:r>
            <w:r>
              <w:rPr>
                <w:rFonts w:ascii="ＭＳ ゴシック;MS Gothic" w:hAnsi="ＭＳ ゴシック;MS Gothic" w:cs="Lucida Grande;Arial" w:eastAsia="ＭＳ ゴシック;MS Gothic"/>
                <w:color w:val="000000"/>
                <w:sz w:val="24"/>
              </w:rPr>
              <w:t>クラスや友だちのために、進んで行動したり、きょう力したりできましたか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しらべたいことや知りたいことがあるとき、自分から進んで先生にしつもんしたり、本でしらべたりできましたか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しょうらいのゆめや目ひょうに向かってがんばったり、べんきょうのやり方をくふうしたりできましたか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203200</wp:posOffset>
                </wp:positionV>
                <wp:extent cx="6267450" cy="962025"/>
                <wp:effectExtent l="3175" t="381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みんな（学級）のためにがんばったこ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4pt;margin-top:16pt;width:493.45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みんな（学級）のためにがんばったこと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年間をまとめましょう。</w: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6670</wp:posOffset>
                </wp:positionV>
                <wp:extent cx="6284595" cy="128778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28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この一年で、一番楽しかったことと、その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2.1pt;width:494.8pt;height:10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この一年で、一番楽しかったことと、その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68580</wp:posOffset>
                </wp:positionV>
                <wp:extent cx="6284595" cy="1285875"/>
                <wp:effectExtent l="3810" t="444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4520" cy="128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の一年で、できるようになった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5.4pt;width:494.8pt;height:1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この一年で、できるようになったこ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125730</wp:posOffset>
                </wp:positionV>
                <wp:extent cx="6296025" cy="1272540"/>
                <wp:effectExtent l="3810" t="3175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127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の一年で、がんばったこと（学校で、家で、習い事で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05pt;margin-top:9.9pt;width:495.7pt;height:10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この一年で、がんばったこと（学校で、家で、習い事で）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5720</wp:posOffset>
                </wp:positionH>
                <wp:positionV relativeFrom="paragraph">
                  <wp:posOffset>143510</wp:posOffset>
                </wp:positionV>
                <wp:extent cx="3373755" cy="854075"/>
                <wp:effectExtent l="1270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920" cy="853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３年生での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たくさんのけいけん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４年生につながり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03.6pt;margin-top:11.3pt;width:265.6pt;height:67.2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３年生での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たくさんのけいけん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４年生につながり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78435</wp:posOffset>
                </wp:positionV>
                <wp:extent cx="6238875" cy="2181225"/>
                <wp:effectExtent l="12700" t="12700" r="1206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2181240"/>
                        </a:xfrm>
                        <a:prstGeom prst="bevel">
                          <a:avLst>
                            <a:gd name="adj" fmla="val 5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○こんな４年生になりたい！そのためにがんば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学習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生活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家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0.3pt;margin-top:14.05pt;width:491.2pt;height:171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○こんな４年生になりたい！そのためにがんばるこ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学習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生活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家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4"/>
          <w:szCs w:val="24"/>
          <w:lang w:val="en-US" w:eastAsia="en-US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2238375</wp:posOffset>
                </wp:positionV>
                <wp:extent cx="6238240" cy="876300"/>
                <wp:effectExtent l="4445" t="3175" r="317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080" cy="876240"/>
                          <a:chOff x="0" y="0"/>
                          <a:chExt cx="623808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2200" y="0"/>
                            <a:ext cx="303588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家の人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76.25pt;width:491.2pt;height:69pt" coordorigin="6,3525" coordsize="9824,13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6;top:3525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049;top:3525;width:4780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家の人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AR P丸ゴシック体M">
    <w:altName w:val="ＭＳ ゴシック"/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4:00Z</dcterms:created>
  <dc:creator>小田 暁</dc:creator>
  <dc:description/>
  <cp:keywords/>
  <dc:language>en-US</dc:language>
  <cp:lastModifiedBy>okayamaken</cp:lastModifiedBy>
  <cp:lastPrinted>2019-01-09T11:20:00Z</cp:lastPrinted>
  <dcterms:modified xsi:type="dcterms:W3CDTF">2019-07-25T04:56:00Z</dcterms:modified>
  <cp:revision>6</cp:revision>
  <dc:subject/>
  <dc:title/>
</cp:coreProperties>
</file>