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紙様式</w:t>
      </w:r>
    </w:p>
    <w:p>
      <w:pPr>
        <w:pStyle w:val="Normal"/>
        <w:bidi w:val="0"/>
        <w:ind w:left="0" w:right="0" w:hanging="0"/>
        <w:jc w:val="right"/>
        <w:rPr/>
      </w:pPr>
      <w:r>
        <w:rPr/>
        <w:t>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サテライト事業所利用計画書（訪問介護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u w:val="single"/>
        </w:rPr>
        <w:t>事業所番号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>
          <w:u w:val="single"/>
        </w:rPr>
        <w:t>事業所名　　　　　　　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サテライト事業所について次の項目について記入のこと</w:t>
      </w:r>
    </w:p>
    <w:p>
      <w:pPr>
        <w:sectPr>
          <w:type w:val="nextPage"/>
          <w:pgSz w:w="11906" w:h="16838"/>
          <w:pgMar w:left="1134" w:right="1134" w:gutter="0" w:header="0" w:top="1588" w:footer="0" w:bottom="1530"/>
          <w:pgNumType w:fmt="decimal"/>
          <w:formProt w:val="false"/>
          <w:textDirection w:val="lrTb"/>
        </w:sectPr>
      </w:pPr>
    </w:p>
    <w:tbl>
      <w:tblPr>
        <w:tblW w:w="9527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33"/>
        <w:gridCol w:w="6093"/>
      </w:tblGrid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項　目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説　明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222" w:right="0" w:hanging="2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222" w:right="0" w:hanging="222"/>
              <w:jc w:val="left"/>
              <w:rPr/>
            </w:pPr>
            <w:r>
              <w:rPr/>
              <w:t>１　サテライト事業所の使用目的及び必要とする理由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（具体的に記入すること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222" w:right="0" w:hanging="222"/>
              <w:jc w:val="left"/>
              <w:rPr/>
            </w:pPr>
            <w:r>
              <w:rPr/>
              <w:t>２　サテライトの適正運営に係る確認事項（チェックを入れる）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□</w:t>
            </w:r>
            <w:r>
              <w:rPr/>
              <w:t>サテライト事業所に訪問介護員を配置している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□</w:t>
            </w:r>
            <w:r>
              <w:rPr/>
              <w:t>サテライト事業所の建物は法人が所有若しくは賃借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222" w:right="0" w:hanging="222"/>
              <w:jc w:val="center"/>
              <w:rPr/>
            </w:pPr>
            <w:r>
              <w:rPr/>
              <w:t>３　利用申込みに係る調整、サービス提供状況の把握、職員に対する技術指導を行う担当者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職　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氏　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（本体事業所の管理者又はサービス提供責任者が行うこと）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222" w:right="0" w:hanging="222"/>
              <w:jc w:val="left"/>
              <w:rPr/>
            </w:pPr>
            <w:r>
              <w:rPr/>
              <w:t>４　勤務体制、勤務内容等の管理を行う担当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職　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氏　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（本体事業所の管理者が行うこと）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222" w:right="0" w:hanging="222"/>
              <w:jc w:val="left"/>
              <w:rPr/>
            </w:pPr>
            <w:r>
              <w:rPr/>
              <w:t>５　本体事業所とサテライト事業所の位置関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本体事業所の所在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サテライト事業所の所在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距離　　　　　　</w:t>
            </w:r>
            <w:r>
              <w:rPr/>
              <w:t>km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移動時間　　　時間　　　分（交通手段　　　　　　　　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サテライトは、特別地域加算の対象地域に（該当・非該当）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222" w:right="0" w:hanging="222"/>
              <w:jc w:val="left"/>
              <w:rPr/>
            </w:pPr>
            <w:r>
              <w:rPr/>
              <w:t>６　本体事業所とサテライト事業所の相互支援体制（急病等による代替要員の派遣等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222" w:right="0" w:hanging="222"/>
              <w:jc w:val="left"/>
              <w:rPr/>
            </w:pPr>
            <w:r>
              <w:rPr/>
              <w:t>（相互支援体制を具体的にどのような手段で確保しているか）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222" w:right="0" w:hanging="222"/>
              <w:jc w:val="left"/>
              <w:rPr/>
            </w:pPr>
            <w:r>
              <w:rPr/>
              <w:t>７　苦情処理や損害賠償等の対応を行う担当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職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氏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（本体事業所の管理者もしくは開設者が行うこと）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222" w:right="0" w:hanging="222"/>
              <w:jc w:val="left"/>
              <w:rPr/>
            </w:pPr>
            <w:r>
              <w:rPr/>
              <w:t>８　人事、給与・福利厚生等の勤務条件等による職員管理を行う担当者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職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氏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（本体事業所の管理者が行うこと）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588" w:footer="0" w:bottom="153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53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0</Characters>
  <CharactersWithSpaces>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9:35:00Z</dcterms:created>
  <dc:creator>okayama</dc:creator>
  <dc:description/>
  <dc:language>en-US</dc:language>
  <cp:lastModifiedBy/>
  <dcterms:modified xsi:type="dcterms:W3CDTF">2020-12-24T18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柳瀬　達也</vt:lpwstr>
  </property>
</Properties>
</file>